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«О внесении изменений в Положение об оплате труда и материальном стимулировании государственных гражданских служащих Республики Башкортостан, замещающих должности государственной гражданской службы Республики Башкортостан в Управлении ветеринарии Республики Башкортостан, утвержденное приказом Управления ветеринарии</w:t>
        <w:br/>
        <w:t>Республики Башкортостан от 19 сентября 2014 года № 184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Управления ветеринарии Республики Башкортостан в соответствие с законодательством Российской Федерации и Республики Башкортостан приказыва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в Положение об оплате труда и материальном стимулировании государственных гражданских служащих Республики Башкортостан, замещающих должности государственной гражданской службы Республики Башкортостан в Управлении ветеринарии Республики Башкортостан, утвержденное приказом Управления ветеринарии Республики Башкортостан</w:t>
        <w:br/>
        <w:t>от 19 сентября 2014 года № 184, следующие изме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) абзац 7 пункта 10.6 исключи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0.7 исключи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абзаце третьем пункта 11.6 слова «Президенту Республики Башкортостан» заменить словами «Главе Республики Башкортостан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абзаце четвертом пункта 11.6 слова «Президентом Республики Башкортостан» заменить словами «Главой Республики Башкортостан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  <w:bookmarkEnd w:id="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В.С. Буранба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8:00Z</dcterms:created>
  <dc:creator>Nailya</dc:creator>
  <dc:description/>
  <dc:language>en-US</dc:language>
  <cp:lastModifiedBy>Nailya</cp:lastModifiedBy>
  <cp:lastPrinted>2017-01-10T16:22:00Z</cp:lastPrinted>
  <dcterms:modified xsi:type="dcterms:W3CDTF">2017-01-10T11:23:00Z</dcterms:modified>
  <cp:revision>1</cp:revision>
  <dc:subject/>
  <dc:title/>
</cp:coreProperties>
</file>